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yxP/LJZwhwle24mnI1qK38mQInntkxSXgEJmRtAjLNGrbumEeMwmFJlmj6xnc6Btu5AaJp
+TKmhPyxX60ZlgVstcjBRioLHFMi7mu14Gp8f6ZbejRQq4v/txu1Q/xW5WQHRh1f6+s4aQcM
NOsm0mj28tnSdlM1dpdXhOwmzfEzGjlJn0pZKZNWLMv/krI/FLcztzMitpMJVVyXwkt4XlB9
/tUuWLBQFNpO6aaJW2</vt:lpwstr>
  </property>
  <property fmtid="{D5CDD505-2E9C-101B-9397-08002B2CF9AE}" pid="3" name="_2015_ms_pID_7253431">
    <vt:lpwstr>zNdwihKFk4XDaf3fxc2tZpFKckEXvhsjSnZzwzKWxmQYc+eaRtirSu
LGUzrMpIQKjSD8ilwRzSoi+6QxI9PGcG5hIWwSya1G9IIQFRDmz51IEd5nIx7dyiTd5sZ8H4
I/VO8Uqpyzj9DZkxOpMwv8KmxWomUv4V7TVGLiezHhxib+xXKTArN96OqzSPP0IzxsqZpdf1
l7AGKBiZJ93WfLUCJNlGuir7G5oi0f0x80/v</vt:lpwstr>
  </property>
  <property fmtid="{D5CDD505-2E9C-101B-9397-08002B2CF9AE}" pid="4" name="_2015_ms_pID_7253431_00">
    <vt:lpwstr>_2015_ms_pID_7253431</vt:lpwstr>
  </property>
  <property fmtid="{D5CDD505-2E9C-101B-9397-08002B2CF9AE}" pid="5" name="_2015_ms_pID_7253432">
    <vt:lpwstr>p8jb3/igaA8pRlV0rzQbfZP/BqfQ2HjoxWko
FQM7aN9utxoIWSZo65eQUPomvPivM9AFd0NSXUTntUK24Ymp8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